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851" w:hanging="851"/>
        <w:outlineLvl w:val="0"/>
        <w:rPr>
          <w:sz w:val="20"/>
        </w:rPr>
      </w:pPr>
      <w:r>
        <w:rPr>
          <w:sz w:val="20"/>
        </w:rPr>
        <w:t>PRESTAÇÃO DE CONTAS DE PREFEITURAS MUNICIPAIS</w:t>
      </w:r>
    </w:p>
    <w:p>
      <w:pPr>
        <w:pStyle w:val="Subtitl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JULGAMENTO: MAIO/0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11"/>
        <w:gridCol w:w="1685"/>
        <w:gridCol w:w="992"/>
        <w:gridCol w:w="381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7"/>
              </w:rPr>
            </w:pPr>
            <w:r>
              <w:rPr>
                <w:sz w:val="17"/>
              </w:rPr>
              <w:t>PROCESS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REFEITURAS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sz w:val="17"/>
              </w:rPr>
            </w:pPr>
            <w:r>
              <w:rPr>
                <w:sz w:val="17"/>
              </w:rPr>
              <w:t>RESPONSÁVEL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LA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SSÃO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ECISÃO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2.494/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Alegrete do Piauí - 2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Manoel Afrânio Ramo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Tertuliano de Lima ramo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Secretário do Fundo Municipal de Saúde: Rubens Batista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Delano Câ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750 UFR/PI ao prefeito; multa de 500 UFR/PI ao presidente da câmara e 100 UFR/PI ao secretário do fundo municipal de saúd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1.470/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 xml:space="preserve">Massapê do Piauí – 1998    </w:t>
            </w:r>
          </w:p>
          <w:p>
            <w:pPr>
              <w:pStyle w:val="Normal"/>
              <w:jc w:val="both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7"/>
              </w:rPr>
              <w:t>Prefeito</w:t>
            </w:r>
            <w:r>
              <w:rPr>
                <w:sz w:val="17"/>
              </w:rPr>
              <w:t>: Miguel Luiz Tele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Teodomiro Luiz de Carvalh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Delano Câ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Desfavorável, multa de 2000 UFR/PI ao prefeito e 100 UFR/PI ao presidente da câmar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0.134/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Jardim do Mulato – 19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Demerval Soares de Sous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Antonio José Gonçalves da Silva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1500 UFR/PI ao prefeito e 300 UFR/PI ao presidente da câmar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5.376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iripiri –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Luiz Cavalcante e Meneze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Domingos Gomes de Carvalh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 multa de 1500 UFR/PI ao prefeito e 100 UFR/PI ao presidente da câmara 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5.716/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Embargo Declaratório da P.M. de Guaribas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Reginaldo Correia da Silv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Adv. Kaio Douglas M. Negreiros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Conhecer do embargo e no mérito, negar-lhe provimento, mantendo a decisão desta Corte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6.860/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Recurso de Reconsideração da P.M. de Antonio Almeida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a: Maria Juraci Ferreira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ylson Campe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Não conhecer do recurso, tendo em vista o art.255 § 3º e 5º da Resolução TCE 1.636/00 que determina não caber recurso de reconsideração a partir da emissão de parecer prévio das contas do exercício de 1999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6.908/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sz w:val="17"/>
              </w:rPr>
            </w:pPr>
            <w:r>
              <w:rPr>
                <w:sz w:val="17"/>
              </w:rPr>
              <w:t>Recurso de Reconsideração da P.M. de Alegrete  do Piauí - 19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Manoel Afrânio Ramos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Delano Câ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Conhecer do recurso e no mérito negar-lhe provimento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6.520/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Recurso de Reconsideração da P.M. de Juazeiro do Piauí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José Visgueira Sobrinh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Delano Câ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Conhecer do recurso e no mérito negar-lhe provimento mantendo a decisão recorrida em todos os seus termos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 3.786/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Água Branca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a: Luzia dos Santos Bezerra Sales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750 UFR/PI à prefeit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720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Água Branca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a: Luzia dos Santos Bezerra Sales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250 UFR/PI á prefeit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814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Brasileira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Messias Ribeiro Batista Filho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250 UFR/PI ao prefeito   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595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edro II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Walmir Rodrigues Café de Oliveir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Roque Uchôa de Oliveira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750 UFR/PI ao prefeito e 200 UFR/PI ao presidente da câmar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3.879/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imenteiras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Francisco Edson Barros Bezerra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.500 UFR/PI ao prefeito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082/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São Luis do Piauí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Severino Teodoro de Sousa (in memorian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 xml:space="preserve">Delano Câmar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 sem aplicação de mult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747/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arnaíba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Antonio José de Morais Souza Filh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Herbert de Moraes e Silva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1000 UFR/PI ao prefeito  e 300 UFR/PI ao presidente da câmar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0.258/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Oeiras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José Nogueira Tapety Net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Miguel Angelo Gonçalves Reis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ckson Ver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0 UFR/PI ao prefeito e 250 UFR/PI ao presidente da câmara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7"/>
              </w:rPr>
            </w:pPr>
            <w:r>
              <w:rPr>
                <w:sz w:val="17"/>
              </w:rPr>
              <w:t>TC-E 8.858/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Assunção do Piauí –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José Alves dos Rei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001 UFR/PI ao prefeito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9.639/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</w:rPr>
            </w:pPr>
            <w:r>
              <w:rPr>
                <w:sz w:val="17"/>
              </w:rPr>
              <w:t>Recurso de Reconsideração da P.M. de São José do Piauí – 19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Francisco Jacó Ferreir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Adv. Lourenço Barbosa Castello Branco Neto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Conhecer e dar provimen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7"/>
              </w:rPr>
            </w:pPr>
            <w:r>
              <w:rPr>
                <w:sz w:val="17"/>
              </w:rPr>
              <w:t>TC-E 18.124/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</w:rPr>
            </w:pPr>
            <w:r>
              <w:rPr>
                <w:sz w:val="17"/>
              </w:rPr>
              <w:t>Recurso de Revisão da P.M. de Cocal de Telha – 19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Raimundo Nonato da Silv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Adv. Flávio Almeida Martins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ckson Ve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Conhecer e dar provimen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609/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Elizeu Martins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Pedro Alves Torquato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osé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250 UFR/PI ao prefei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310/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Caridade do Piauí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Justino Antonio da Silv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osé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1 UFR/PI ao prefeito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578/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São Miguel do Fidalgo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Antonio Dias de Oliveir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Alberto Caetano de Araújo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250 UFR/PI ao prefeito e 200 UFR/PI ao presidente da câma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7"/>
              </w:rPr>
            </w:pPr>
            <w:r>
              <w:rPr>
                <w:sz w:val="17"/>
              </w:rPr>
              <w:t>TC-E 4.314/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Caracol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Marconi Rubem de Macedo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ckson Ve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300 UFR/PI ao prefei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15.857/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Elesbão Veloso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a: Rosa Maria Portela Moura Cavalcante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José de Jesus Moura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ckson Ve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800 UFR/PI à prefeita e 300 UFR/PI ao presidente da câmar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7"/>
              </w:rPr>
            </w:pPr>
            <w:r>
              <w:rPr>
                <w:sz w:val="17"/>
              </w:rPr>
              <w:t>TC-E 4.978/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Luiz Correia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Luis Eduardo dos Santos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500 UFR/PI ao prefei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4.804/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orto Alegre do Piauí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Gustavo Sousa de Neiva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750 UFR/PI ao prefei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C-E 3.763/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Campo Maior - 19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Antonio Lustosa Machad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400 UFR/PI ao prefeito </w:t>
            </w:r>
          </w:p>
        </w:tc>
      </w:tr>
      <w:tr>
        <w:trPr>
          <w:trHeight w:val="360" w:hRule="atLeast"/>
        </w:trPr>
        <w:tc>
          <w:tcPr>
            <w:tcW w:w="14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TOTAL DE PROCESSOS:27 (vinte e sete)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709"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pacing w:val="40"/>
          <w:sz w:val="24"/>
        </w:rPr>
        <w:t xml:space="preserve">Secretaria das Sessões do Tribunal de Contas do Estado do Piauí, em Teresina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pacing w:val="40"/>
          <w:lang w:val="en-US" w:eastAsia="en-US"/>
        </w:rPr>
        <w:instrText xml:space="preserve"> FORMTEXT </w:instrText>
      </w:r>
      <w:r>
        <w:rPr>
          <w:spacing w:val="40"/>
          <w:sz w:val="24"/>
          <w:lang w:val="en-US" w:eastAsia="en-US"/>
        </w:rPr>
      </w:r>
      <w:r>
        <w:rPr>
          <w:sz w:val="24"/>
          <w:spacing w:val="40"/>
          <w:lang w:val="en-US" w:eastAsia="en-US"/>
        </w:rPr>
        <w:fldChar w:fldCharType="separate"/>
      </w:r>
      <w:r>
        <w:rPr>
          <w:spacing w:val="40"/>
          <w:sz w:val="24"/>
          <w:lang w:val="en-US" w:eastAsia="en-US"/>
        </w:rPr>
        <w:t>24 de janeiro de 2003</w:t>
      </w:r>
      <w:r>
        <w:rPr>
          <w:spacing w:val="40"/>
          <w:sz w:val="24"/>
          <w:lang w:val="en-US" w:eastAsia="en-US"/>
        </w:rPr>
      </w:r>
      <w:r>
        <w:rPr>
          <w:sz w:val="24"/>
          <w:spacing w:val="40"/>
          <w:lang w:val="en-US" w:eastAsia="en-US"/>
        </w:rPr>
        <w:fldChar w:fldCharType="end"/>
      </w:r>
      <w:r>
        <w:rPr>
          <w:spacing w:val="40"/>
          <w:sz w:val="24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624" w:gutter="0" w:header="72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CCCC" w:val="clear"/>
      <w:tabs>
        <w:tab w:val="clear" w:pos="4419"/>
        <w:tab w:val="clear" w:pos="8838"/>
        <w:tab w:val="left" w:pos="7513" w:leader="none"/>
        <w:tab w:val="right" w:pos="14572" w:leader="none"/>
      </w:tabs>
      <w:jc w:val="both"/>
      <w:rPr>
        <w:b/>
        <w:b/>
        <w:spacing w:val="20"/>
        <w:sz w:val="16"/>
      </w:rPr>
    </w:pPr>
    <w:r>
      <w:rPr>
        <w:b/>
        <w:spacing w:val="20"/>
        <w:sz w:val="16"/>
      </w:rPr>
      <w:t>PRESTAÇÃO DE CONTAS DE PREFEITURAS MUNICIPAIS</w:t>
      <w:tab/>
      <w:t>JULGAMENTO: Maio/2002</w:t>
      <w:tab/>
      <w:t>PM-2002-Maio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7"/>
      <w:gridCol w:w="5823"/>
      <w:gridCol w:w="2126"/>
    </w:tblGrid>
    <w:tr>
      <w:trPr/>
      <w:tc>
        <w:tcPr>
          <w:tcW w:w="1477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4860" cy="901700"/>
                <wp:effectExtent l="0" t="0" r="0" b="0"/>
                <wp:docPr id="1" name="LogoTc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c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860" cy="901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23" w:type="dxa"/>
          <w:tcBorders/>
          <w:vAlign w:val="center"/>
        </w:tcPr>
        <w:p>
          <w:pPr>
            <w:pStyle w:val="Normal"/>
            <w:rPr>
              <w:sz w:val="42"/>
            </w:rPr>
          </w:pPr>
          <w:r>
            <w:rPr>
              <w:sz w:val="42"/>
            </w:rPr>
            <w:t>Estado do Piauí</w:t>
          </w:r>
        </w:p>
        <w:p>
          <w:pPr>
            <w:pStyle w:val="Normal"/>
            <w:rPr>
              <w:sz w:val="42"/>
            </w:rPr>
          </w:pPr>
          <w:r>
            <w:rPr>
              <w:sz w:val="42"/>
            </w:rPr>
            <w:t>Tribunal de Contas</w:t>
          </w:r>
        </w:p>
      </w:tc>
      <w:tc>
        <w:tcPr>
          <w:tcW w:w="2126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object w:dxaOrig="3720" w:dyaOrig="28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82.95pt;height:62.85pt" filled="f" o:ole="">
                <v:imagedata r:id="rId3" o:title=""/>
              </v:shape>
              <o:OLEObject Type="Embed" ProgID="" ShapeID="ole_rId2" DrawAspect="Content" ObjectID="_186780406" r:id="rId2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100"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5:06:00Z</dcterms:created>
  <dc:creator>sessoes</dc:creator>
  <dc:description/>
  <dc:language>en-US</dc:language>
  <cp:lastModifiedBy>JOSÉ LOPES DE SOUSA NETO</cp:lastModifiedBy>
  <cp:lastPrinted>2002-06-05T08:41:00Z</cp:lastPrinted>
  <dcterms:modified xsi:type="dcterms:W3CDTF">2003-01-24T15:10:00Z</dcterms:modified>
  <cp:revision>6</cp:revision>
  <dc:subject/>
  <dc:title> </dc:title>
</cp:coreProperties>
</file>