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851" w:hanging="851"/>
        <w:outlineLvl w:val="0"/>
        <w:rPr>
          <w:sz w:val="20"/>
        </w:rPr>
      </w:pPr>
      <w:r>
        <w:rPr>
          <w:sz w:val="20"/>
        </w:rPr>
        <w:t>PRESTAÇÃO DE CONTAS DE PREFEITURAS MUNICIPAIS</w:t>
      </w:r>
    </w:p>
    <w:p>
      <w:pPr>
        <w:pStyle w:val="Subtitle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JULGAMENTO: JUNHO/0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3969"/>
        <w:gridCol w:w="1701"/>
        <w:gridCol w:w="992"/>
        <w:gridCol w:w="418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17"/>
              </w:rPr>
            </w:pPr>
            <w:r>
              <w:rPr>
                <w:sz w:val="17"/>
              </w:rPr>
              <w:t>PROCESS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REFEITURA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sz w:val="17"/>
              </w:rPr>
            </w:pPr>
            <w:r>
              <w:rPr>
                <w:sz w:val="17"/>
              </w:rPr>
              <w:t>RESPONSÁV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LA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SSÃO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ECISÃO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5.182/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Recurso de Revisão da P.M. de São João da Fronteira - 199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Representante do Ministério Público Especial junto a este Tribunal: Plínio Valente Ramos N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Não conhecer do recurso por incabível à espécie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312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 xml:space="preserve">Monsenhor Gil – 1999    </w:t>
            </w:r>
          </w:p>
          <w:p>
            <w:pPr>
              <w:pStyle w:val="Normal"/>
              <w:jc w:val="both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7"/>
              </w:rPr>
              <w:t>Prefeito</w:t>
            </w:r>
            <w:r>
              <w:rPr>
                <w:sz w:val="17"/>
              </w:rPr>
              <w:t>: Paulo Roberto de Oliveira Santo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Francisco Pessoa da Silv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Secretário do Fundo Municipal de Saúde: Paulo Roberto de Oliveira Sant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 , multa de 600 UFR/PI ao prefeito, 200 UFR/PI ao presidente da câmara e 200 UFR/PI ao secretário do fundo municipal de saúde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539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Monsenhor Gil – 2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Paulo Roberto de Oliveira Santos 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Francisco Pessoa da Silv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Secretária do Fundo Municipal de Saúde: Carla Cintia Lima Riedel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250 UFR/PI ao prefeito, 200 UFR/PI ao presidente da câmara e 200 UFR/PI à secretária do fundo municipal de saúde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8.606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São João da Canabrava –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Pedro Isidoro N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 multa de 750 UFR/PI ao prefeito  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5.617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Gilbués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elipe Ribeiro Duailibe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 Abdias Barreto N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ao prefeito e 20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.672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Luzilândia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Vicente Sabóia de Meneses Net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Hélio Lopes Castelo Branc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e 30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801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Novo Santo Antonio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osé Marcello Pessoa Filh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.200 UFR/PI ao prefeito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5.196/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Altos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Eliete Alves Félix Fonsec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Anísio Ferreira Lima N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ylson Campe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à prefeita e 500 UFR/PI ao presidente da câmara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8.910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Recurso de Reconsideração da P.M. de Isaias Coelho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rancisco das Chagas Silv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Advogado: Armando Ferraz Nune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recurso e no mérito, dar-lhe provimento, modificando o parecer prévio desfavorável para favorável com ressalvas e reduzindo o valor da multa de 2000 UFR/PI para 750 UFR/PI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0.037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Recurso de Reconsideração da P.M. de Socorro do Piauí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Manoel Dionísio Ribeir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Advogado: Kayo Douglas M. Negreiro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recurso e no mérito dar-lhe provimento, modificando a emissão de parecer prévio desfavorável para favorável com ressalvas e reduzindo a multa de 2000 UFR/PI para 1.200 UFR/PI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0.064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Recurso de Reconsideração da P.M. de Cajazeiras do Piauí - 199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Edvar Ferreira Nune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Advogado: Kayo Douglas M. Negreir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recurso e no mérito dar-lhe provimento parcial mantendo o parecer prévio desfavorável e reduzindo a imputação de débito 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5.863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omingos Mourão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Aluiz Ferreira Vian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Antonio de Melo Bri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0 UFR/PI ao prefeito e 10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9.962/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Joaquim Pires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Édios da Silva Ramo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José Alves de Almei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e 30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6.120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ocal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rancisco Antonio Moraes Fontenele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Luiz Gonzaga Mar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 xml:space="preserve">Luciano Nune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ao prefeito e 15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808/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Bonfim do Piauí -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Paulo Henrique Ribei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200 UFR/PI ao prefeito 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6.713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orto -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Domingos Bacelar de Carvalh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001 UFR/PI ao prefeito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TC-E 1.079/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Recurso de Reconsideração da P.M. de São José do Divino –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rancisco Fortes Rodrigues Net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Advogado: José Norberto Lopes Campel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do recurso e no mérito, dar-lhe provimento, modificando a emissão de parecer prévio desfavorável para favorável com ressalvas e reduzindo a multa de 1.751 UFR/PI para 750 UFR/PI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599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São José do Peixe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a: Iracema Soares Neves Sant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750 UFR/PI à prefeit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TC-E 3.550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Milton Brandão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Francisco Evangelista Resen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esfavorável, multa de 1.80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0.111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ocal –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Francisco Antonio M. Fontene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esfavorável, multa de 1.80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711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Buriti dos Lopes –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Antonio Ribeiro Tavare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Francisco de Assis Bra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ao prefeito e 200 UFR/PI ao presidente da câmara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886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Itaueira – 1998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Aspasia Rocha de Andrade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Antonio Cipriano Brandão Filh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esfavorável, multa de 1.751 UFR/PI à prefeita e 2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TC-E 4.604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Olho D’Água do Piauí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Antonio Francisco dos Sant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ylson Camp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1000 UFR/PI ao prefei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802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Itaueira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Aspasia Rocha  de Andrade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Nivaldo Pedro da Lu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à prefeita e 200 UFR/PI ao presidente da câmar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TC-E 6.081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Wall Ferraz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oaquim Rufino da Silva Net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João José de Mou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esfavorável, multa de 2000 UFR/PI ao prefeito e 2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831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adre Marcos – 1999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Raimundo Francisco Vieir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José de Fátima Araújo Leal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500 UFR/PI ao prefeito e 10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9.875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Itainópolis - 19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José de Andrade Maia Filh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75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5.943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Bertolínia – 2000</w:t>
            </w:r>
          </w:p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Vera Lúcia Rocha Veloso Correi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Roberto José Cavalcante Saraiv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Favorável com ressalvas, multa de 300 UFR/PI à prefeita e 250 UFR/PI ao presidente da câma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941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Ipiranga do Piauí - 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Francisco Mário Mend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5.648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Arraial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Raimundo José da Roch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sidente da Câmara: Alberto Oliveira da Roch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Secretário do Fundo de Assistência Social: Raimundo José da Roch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Desfavorável, multa de 1.751 UFR/PI ao prefeito, 150 UFR/PI ao presidente da câmara e 150 UFR/PI ao secretário do fundo de assistência soci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121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Barra D’Alcantara -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a: Ivonete Marques de Sousa Gued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250 UFR/PI à prefeit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827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Fronteiras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Osmar Sou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1.818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Jerumenha - 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Aderson Evelyn Soares Filh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435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Coronel José Dias - 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Ramiro da Silva Cost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Secretário do Fundo Municipal de Saúde: Dalva Francisca da Silva Co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300 UFR/PI ao prefeito e 200 UFR/PI ao secretario do fundo municipal de saúde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6.827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Nossa Senhora de Nazaré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Benício Barros Alves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José Dias Perei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0 UFR/PI ao prefeito e 200 UFR/PI ao presidente da câmar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6.644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São João do Arraial –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Bernardo Araújo Roch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1800 UFR/PI ao prefeito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823/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Bom Jesus – 19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Adelmar Moreno Benvind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300 UFR/PI ao prefeito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426/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Ilha Grande – 2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Henrique Penaranda Sertão Machad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Francisco José A. Cost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ylson Campe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0 UFR/PI ao prefeito e 500 UFR/PI ao presidente da câmar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993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Riacho Frio – 19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Joaquim Mascarenhas Lusto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6.582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Demerval Lobão –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a: Edilene Alves Perei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.250 UFR/PI à prefeit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413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Buriti dos Montes – 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Francisco Soares Filh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osé Sil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25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8.125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Embargo Declaratório da P.M. de Canto do Buriti –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Eurimar Nunes de Miranda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Advogado: Flávio Almeida Martin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Conhecer e dar provimen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871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Palmeira do Piauí – 19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João Carlos Andrade Cavalcant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.5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5.713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Cristino Castro –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João Falcão Ne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0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4.801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Joaquim Pires –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Édios da Silva Ram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991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São João do Piauí - 19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Murilo Antonio Paes Land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001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2.411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Lagoa do Barro do Piauí - 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Ducilene da Costa Amori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belardo Vilan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, multa de 501 UFR/PI à prefeit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716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Cabeceiras do Piauí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José de Sous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501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5.617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Avelino Lopes – 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Antonio Carlos G. de Bri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1.751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610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Lagoa de São Francisco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João Rodrigues do Nascimen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1.5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12.090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Alegrete do Piauí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Manoel Afrânio Ram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Luciano Nu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Desfavorável, multa de 20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8.890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Recurso de Reconsideração da P.M. de Campo Alegre do Fidalgo - 19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a: Rosilene Cipriano Ribeir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Advogado: Arão Martins do Rêgo Lobã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Anfrísio C. Br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Conhecer e dar provimen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596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Piracuruca –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Raimundo Alves Filh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ylson Camp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800 UFR/PI ao prefeit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3.771/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Teresina – 19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Prefeito: Firmino da Silveira Soares Filho</w:t>
            </w:r>
          </w:p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sidente da Câmara: Edson Moura Sampaio Me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com ressalvas, multa de 300 UFR/PI ao presidente da câmar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>TC-E 4.781/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  <w:t>São Lourenço do Piauí - 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Prefeito: Luis Barbosa Cardos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Jaime Amor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7"/>
              </w:rPr>
            </w:pPr>
            <w:r>
              <w:rPr>
                <w:sz w:val="17"/>
              </w:rPr>
              <w:t xml:space="preserve">Favorável  </w:t>
            </w:r>
          </w:p>
        </w:tc>
      </w:tr>
      <w:tr>
        <w:trPr>
          <w:trHeight w:val="360" w:hRule="atLeast"/>
        </w:trPr>
        <w:tc>
          <w:tcPr>
            <w:tcW w:w="14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i/>
                <w:i/>
                <w:sz w:val="17"/>
              </w:rPr>
            </w:pPr>
            <w:r>
              <w:rPr>
                <w:b/>
                <w:i/>
                <w:sz w:val="17"/>
              </w:rPr>
              <w:t>TOTAL DE PROCESSOS:55 (cinquenta e cinco)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709"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pacing w:val="40"/>
          <w:sz w:val="24"/>
        </w:rPr>
        <w:t xml:space="preserve">Secretaria das Sessões do Tribunal de Contas do Estado do Piauí, em Teresina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pacing w:val="40"/>
          <w:lang w:val="en-US" w:eastAsia="en-US"/>
        </w:rPr>
        <w:instrText xml:space="preserve"> FORMTEXT </w:instrText>
      </w:r>
      <w:r>
        <w:rPr>
          <w:spacing w:val="40"/>
          <w:sz w:val="24"/>
          <w:lang w:val="en-US" w:eastAsia="en-US"/>
        </w:rPr>
      </w:r>
      <w:r>
        <w:rPr>
          <w:sz w:val="24"/>
          <w:spacing w:val="40"/>
          <w:lang w:val="en-US" w:eastAsia="en-US"/>
        </w:rPr>
        <w:fldChar w:fldCharType="separate"/>
      </w:r>
      <w:r>
        <w:rPr>
          <w:spacing w:val="40"/>
          <w:sz w:val="24"/>
          <w:lang w:val="en-US" w:eastAsia="en-US"/>
        </w:rPr>
        <w:t>24 de janeiro de 2003</w:t>
      </w:r>
      <w:r>
        <w:rPr>
          <w:spacing w:val="40"/>
          <w:sz w:val="24"/>
          <w:lang w:val="en-US" w:eastAsia="en-US"/>
        </w:rPr>
      </w:r>
      <w:r>
        <w:rPr>
          <w:sz w:val="24"/>
          <w:spacing w:val="40"/>
          <w:lang w:val="en-US" w:eastAsia="en-US"/>
        </w:rPr>
        <w:fldChar w:fldCharType="end"/>
      </w:r>
      <w:r>
        <w:rPr>
          <w:spacing w:val="40"/>
          <w:sz w:val="24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CCCC" w:val="clear"/>
      <w:tabs>
        <w:tab w:val="clear" w:pos="4419"/>
        <w:tab w:val="clear" w:pos="8838"/>
        <w:tab w:val="left" w:pos="7513" w:leader="none"/>
        <w:tab w:val="right" w:pos="14572" w:leader="none"/>
      </w:tabs>
      <w:jc w:val="both"/>
      <w:rPr>
        <w:b/>
        <w:b/>
        <w:spacing w:val="20"/>
        <w:sz w:val="16"/>
      </w:rPr>
    </w:pPr>
    <w:r>
      <w:rPr>
        <w:b/>
        <w:spacing w:val="20"/>
        <w:sz w:val="16"/>
      </w:rPr>
      <w:t>PRESTAÇÃO DE CONTAS DE PREFEITURAS MUNICIPAIS</w:t>
      <w:tab/>
      <w:t>JULGAMENTO: Junho/2002</w:t>
      <w:tab/>
      <w:t>PM-2002-Junho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7"/>
      <w:gridCol w:w="5823"/>
      <w:gridCol w:w="2126"/>
    </w:tblGrid>
    <w:tr>
      <w:trPr/>
      <w:tc>
        <w:tcPr>
          <w:tcW w:w="1477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4860" cy="901700"/>
                <wp:effectExtent l="0" t="0" r="0" b="0"/>
                <wp:docPr id="1" name="LogoTc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c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86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23" w:type="dxa"/>
          <w:tcBorders/>
          <w:vAlign w:val="center"/>
        </w:tcPr>
        <w:p>
          <w:pPr>
            <w:pStyle w:val="Normal"/>
            <w:rPr>
              <w:sz w:val="42"/>
            </w:rPr>
          </w:pPr>
          <w:r>
            <w:rPr>
              <w:sz w:val="42"/>
            </w:rPr>
            <w:t>Estado do Piauí</w:t>
          </w:r>
        </w:p>
        <w:p>
          <w:pPr>
            <w:pStyle w:val="Normal"/>
            <w:rPr>
              <w:sz w:val="42"/>
            </w:rPr>
          </w:pPr>
          <w:r>
            <w:rPr>
              <w:sz w:val="42"/>
            </w:rPr>
            <w:t>Tribunal de Contas</w:t>
          </w:r>
        </w:p>
      </w:tc>
      <w:tc>
        <w:tcPr>
          <w:tcW w:w="2126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object w:dxaOrig="3720" w:dyaOrig="28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82.95pt;height:62.85pt" filled="f" o:ole="">
                <v:imagedata r:id="rId3" o:title=""/>
              </v:shape>
              <o:OLEObject Type="Embed" ProgID="" ShapeID="ole_rId2" DrawAspect="Content" ObjectID="_1312308490" r:id="rId2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100"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5:17:00Z</dcterms:created>
  <dc:creator>sessoes</dc:creator>
  <dc:description/>
  <dc:language>en-US</dc:language>
  <cp:lastModifiedBy>JOSÉ LOPES DE SOUSA NETO</cp:lastModifiedBy>
  <cp:lastPrinted>2002-08-07T09:29:00Z</cp:lastPrinted>
  <dcterms:modified xsi:type="dcterms:W3CDTF">2003-01-24T15:21:00Z</dcterms:modified>
  <cp:revision>10</cp:revision>
  <dc:subject/>
  <dc:title> </dc:title>
</cp:coreProperties>
</file>